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33    1 1 2 2 2 1 3 1 1  5(5)   8(11)  9(14)  9(14)  9(14)  9(14)  9(14)  9(14)  9(14)  9(14)  9(14)  9(14)  9(14)  9(14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1 1 1 1 1 2 1 1 1  8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5    3 3 3 2 3 2 2 2 2  -      5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6    2 3 3 3 3 3 2 3 3  -      -      9(25)  9(25)  9(25)  9(25)  9(25)  9(25)  9(25)  9(25)  9(25)  9(25)  9(25)  9(25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1    1 1 1 1 1 1 1 2 2  7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4    2 2 2 2 1 3 1 2 2  -      8(14)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6    3 1 2 2 1 1 2 1 1  5(5)   8(11)  9(14)  9(14)  9(14)  9(14)  9(14)  9(14)  9(14)  9(14)  9(14)  9(14)  9(14)  9(14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7    1 2 1 1 2 3 1 1 1  6(6)   8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0    1 2 1 1 2 2 1 1 2  5(5)   9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0    2 3 2 3 3 1 3 2 3  -      -      9(2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1    1 1 1 1 2 2 2 1 1  6(6)   9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3    3 3 2 3 2 3 3 3 3  -      -      9(25)  9(25)  9(25)  9(25)  9(25)  9(25)  9(25)  9(25)  9(25)  9(25)  9(25)  9(25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9    3 2 3 2 3 2 3 3 3  -      -      9(24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7    2 2 1 3 1 1 1 2 2  -      8(12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169"/>
        <w:gridCol w:w="1169"/>
        <w:gridCol w:w="980"/>
        <w:gridCol w:w="2314"/>
        <w:gridCol w:w="3076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воростя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ляр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дівар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и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та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рдл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гяур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у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огриз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48:00Z</dcterms:created>
  <dc:creator>Елена</dc:creator>
  <dc:description/>
  <cp:keywords/>
  <dc:language>en-US</dc:language>
  <cp:lastModifiedBy>Елена</cp:lastModifiedBy>
  <dcterms:modified xsi:type="dcterms:W3CDTF">2025-10-19T13:54:00Z</dcterms:modified>
  <cp:revision>3</cp:revision>
  <dc:subject/>
  <dc:title>Всеукраїнські змагання з сучасних танців</dc:title>
</cp:coreProperties>
</file>